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akrónia és szinkrónia a nyelvb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áz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nyelv, mint változó rendszer:</w:t>
      </w:r>
    </w:p>
    <w:p>
      <w:pPr>
        <w:pStyle w:val="Normal"/>
        <w:rPr/>
      </w:pPr>
      <w:r>
        <w:rPr/>
        <w:t>A nyelv rendelkezik szókinccsel, nyelvtannal és hangtannal. Leggyorsabban a szókincs, leglassabban a nyelvtan változik, a hangtan szinte sehogy. A szókincs lépcsőzetesen változik: létezik aktív szókincs, passzív szókincs, valamint ezen kívül esők. Az aktív szókincs a használt szókincs, a passzív szókincs azok a szavak, amelyeket ismerünk, de nem használunk, bár aktivizálható, valamint a már nem használt és nem is ismert szavak.</w:t>
      </w:r>
    </w:p>
    <w:p>
      <w:pPr>
        <w:pStyle w:val="Normal"/>
        <w:rPr/>
      </w:pPr>
      <w:r>
        <w:rPr>
          <w:b/>
          <w:u w:val="single"/>
        </w:rPr>
        <w:t>Diakrón vizsgálat:</w:t>
      </w:r>
    </w:p>
    <w:p>
      <w:pPr>
        <w:pStyle w:val="Normal"/>
        <w:rPr/>
      </w:pPr>
      <w:r>
        <w:rPr/>
        <w:t>A diakrón nyelvvizsgálat a nyelv történetével foglalkozik, ebből ismerhetjük meg nyelvünk fejlődését. Az első magyar írásos nyelvemlék a Tihanyi apátság alapító levelében szereplő mondat: feheruuaru rea meneh hodu utu rea (fehérvárra menő hadútra). A következő összehasonlítási alap a kb. 150 évvel keletkezett, első összefüggő szövegű emlékünk, a Halotti beszéd és könyörgés, amely egy magyar nyelvű prédikációból és egy imafordításból áll. A prédikációban már jól megfigyelhetők a változások: a beszéd nyitottabbá válik (o</w:t>
      </w:r>
      <w:r>
        <w:rPr>
          <w:rFonts w:eastAsia="Wingdings" w:cs="Wingdings" w:ascii="Wingdings" w:hAnsi="Wingdings"/>
        </w:rPr>
        <w:t></w:t>
      </w:r>
      <w:r>
        <w:rPr/>
        <w:t>a, u</w:t>
      </w:r>
      <w:r>
        <w:rPr>
          <w:rFonts w:eastAsia="Wingdings" w:cs="Wingdings" w:ascii="Wingdings" w:hAnsi="Wingdings"/>
        </w:rPr>
        <w:t></w:t>
      </w:r>
      <w:r>
        <w:rPr/>
        <w:t>ó: vogymuk-vagyunk, pur-por), de az ajakkerekítéses magánhangzók (ő, ű), valamint a kettős mássalhangzók (gy, ty), és némely mássalhangzók (c) még később alakultak ki; a szóvégi magánhangzók lekoptak. A névutók alakulóban vannak ragokká, de még mindkét formája fellelhető. Az írásjelek még nem bírtak állandó funkcióval; az illeszkedés alakulóban van. Fontos eleme ennek a szövegnek, hogy itt még jelen van a nyelvtani folyamatos múlt (vala), ami az óta eltűnt nyelvünkből. Ugyancsak eltűnt az isa szó, amelynek jelentését ma sem ismerjük (talán ’bizony’). Nyelvtörténetünk fejlődésének kiemelt állomása még a Kazinczy Ferenc vezetésével végrehajtott nyelvújítás az 19. század elején. A nyelvújítás új szavakat hozott létre, egyszerűbbé tette a beszédet és az írást. Az új szavak létrehozására több módszert is használtak: csonkítás (címer</w:t>
      </w:r>
      <w:r>
        <w:rPr>
          <w:rFonts w:eastAsia="Wingdings" w:cs="Wingdings" w:ascii="Wingdings" w:hAnsi="Wingdings"/>
        </w:rPr>
        <w:t></w:t>
      </w:r>
      <w:r>
        <w:rPr/>
        <w:t>cím, árnyék</w:t>
      </w:r>
      <w:r>
        <w:rPr>
          <w:rFonts w:eastAsia="Wingdings" w:cs="Wingdings" w:ascii="Wingdings" w:hAnsi="Wingdings"/>
        </w:rPr>
        <w:t></w:t>
      </w:r>
      <w:r>
        <w:rPr/>
        <w:t>árny); összetétel (rend+őr</w:t>
      </w:r>
      <w:r>
        <w:rPr>
          <w:rFonts w:eastAsia="Wingdings" w:cs="Wingdings" w:ascii="Wingdings" w:hAnsi="Wingdings"/>
        </w:rPr>
        <w:t></w:t>
      </w:r>
      <w:r>
        <w:rPr/>
        <w:t>rendőr, jár+mű</w:t>
      </w:r>
      <w:r>
        <w:rPr>
          <w:rFonts w:eastAsia="Wingdings" w:cs="Wingdings" w:ascii="Wingdings" w:hAnsi="Wingdings"/>
        </w:rPr>
        <w:t></w:t>
      </w:r>
      <w:r>
        <w:rPr/>
        <w:t>jármű); csonkítás és összetétel (rovátkolt barom</w:t>
      </w:r>
      <w:r>
        <w:rPr>
          <w:rFonts w:eastAsia="Wingdings" w:cs="Wingdings" w:ascii="Wingdings" w:hAnsi="Wingdings"/>
        </w:rPr>
        <w:t></w:t>
      </w:r>
      <w:r>
        <w:rPr/>
        <w:t>rovar, cső+orr</w:t>
      </w:r>
      <w:r>
        <w:rPr>
          <w:rFonts w:eastAsia="Wingdings" w:cs="Wingdings" w:ascii="Wingdings" w:hAnsi="Wingdings"/>
        </w:rPr>
        <w:t></w:t>
      </w:r>
      <w:r>
        <w:rPr/>
        <w:t>csőr); idegen szavak átalakítása (Leipzig</w:t>
      </w:r>
      <w:r>
        <w:rPr>
          <w:rFonts w:eastAsia="Wingdings" w:cs="Wingdings" w:ascii="Wingdings" w:hAnsi="Wingdings"/>
        </w:rPr>
        <w:t></w:t>
      </w:r>
      <w:r>
        <w:rPr/>
        <w:t>Lipcse, balanea</w:t>
      </w:r>
      <w:r>
        <w:rPr>
          <w:rFonts w:eastAsia="Wingdings" w:cs="Wingdings" w:ascii="Wingdings" w:hAnsi="Wingdings"/>
        </w:rPr>
        <w:t></w:t>
      </w:r>
      <w:r>
        <w:rPr/>
        <w:t>bálna); szóképzés igeképzőkből (-s,-lag,-ng,-sít), névszóképzőkből (-ász,-vány,-ály,-alom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inkrón nyelvvizsgálat:</w:t>
      </w:r>
    </w:p>
    <w:p>
      <w:pPr>
        <w:pStyle w:val="Normal"/>
        <w:rPr/>
      </w:pPr>
      <w:r>
        <w:rPr/>
        <w:t>A leíró nyelvészet a nyelv jelen állapotát, a nyelvfejlődést vizsgálja. Nyelvünk állandóan változik, ebben a felgyorsult világban azonban a változások is felgyorsultak. Nyelvünk állapota momentán éppen romlik a rengeteg idegen (elsősorban angol) szó beáradása miatt. Valahol azonban ez természetes jelenség, hiszen történelmünk során számos szó került át a szláv, német és főleg a török nyelvből. Az angol nyelv, mint jelenlegi világnyelv ismerete elengedhetetlen, és talán nem is baj, hogy sok szó kerül át nyelvünkbe, de ezeket nem is magyarosítjuk, természetesnek vesszük ma a kommunikáció világában. Ami sokkal veszélyesebb az a belülről fakadó problémák: a trágárság és a szleng terjedése. A szleng az egész ifjúság nyelve lett, és sajnos nélkülözi a kultúrált, szép beszéd igényét. Ezen belül is a legrosszabb a rövidítések elterjedése (ubi, nari, meglepi), valamint a trágárság olyan mértékű elterjedése, hogy az már természetesnek hat a beszédben (pl. a b* meg szófordulat minden harmadik mondatban szerepel, és már ki sem sípolják a televízióban). Nyelvünk tehát védelmet igényel. Ez a védelem a nagy nyilvánosság előtt nyelvápoló műsorokban (pl. Hej, hej, helyesbeszéd a Duna Televízió műsorán, Lyukasóra az m2-őn) valamint törvényekben jelentkezik (pl..: a cégéreknek magyar nyelvűeknek kell lenniük), a leghatásosabb és legfontosabb védekezés azonban a mikrokozmoszban, a családokban valósul meg, hiszen a szülőknek és a kisebb baráti társaságoknak kell törekedniük a nyelv ápolására, szép állapotában történő megőrzésé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35:00Z</dcterms:created>
  <dc:creator>Benke Balázs</dc:creator>
  <dc:description/>
  <cp:keywords/>
  <dc:language>en-US</dc:language>
  <cp:lastModifiedBy>Benke Balázs</cp:lastModifiedBy>
  <dcterms:modified xsi:type="dcterms:W3CDTF">2005-06-10T11:23:00Z</dcterms:modified>
  <cp:revision>3</cp:revision>
  <dc:subject/>
  <dc:title>Diakrónia és szinkrónia a nyelvben</dc:title>
</cp:coreProperties>
</file>